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</wp:posOffset>
                </wp:positionH>
                <wp:positionV relativeFrom="paragraph">
                  <wp:posOffset>635</wp:posOffset>
                </wp:positionV>
                <wp:extent cx="592709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062360"/>
                          <a:chOff x="0" y="0"/>
                          <a:chExt cx="592704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33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7360" y="114840"/>
                            <a:ext cx="2839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EUR FEDE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5pt;margin-top:0pt;width:466.7pt;height:83.65pt" coordorigin="393,0" coordsize="9334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393;top:0;width:3705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55;top:181;width:4471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EUR FEDE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2° (4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 Une palanquée constituée de quatre personnes (un NIV et trois NII) va effectuer une plongée le matin, sur un site de 30 à 40 mètres, deux des plongeurs possèdent des ordinateurs, vous êtes le directeur de plongé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lle organisation mettez-vous en place pour cette plongée ? (2 p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NIV + 3 x NII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tocole décompression avant la plongé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mité au plus pénalisant entre tables et ordinateur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déco sur ordinateur chef de planqué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déco chef de palanquée tabl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itesse de remontée ordinateur et intégration temps de  remontée dans durée plongée pour utilisation tabl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 paliers ordi supérieur aux paliers tables, suivre ordi, suivre palier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Envisagez les répercussions de vos choix pour la plongée de l'après-midi ? (2 p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ordinateur le matin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anquée identique des 4 plongeurs =&gt; suivre ordinateur et palanquée éclatée impossibl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oit table le matin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les possesseurs d’ordinateurs =&gt; suivre ordinateur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les possesseurs table majoration à calculée possible car saturation donnée le matin par la tabl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7:00Z</dcterms:created>
  <dc:creator>TOTO</dc:creator>
  <dc:description/>
  <cp:keywords/>
  <dc:language>en-US</dc:language>
  <cp:lastModifiedBy> Daniel Huron</cp:lastModifiedBy>
  <dcterms:modified xsi:type="dcterms:W3CDTF">2013-06-04T09:46:00Z</dcterms:modified>
  <cp:revision>3</cp:revision>
  <dc:subject/>
  <dc:title/>
</cp:coreProperties>
</file>